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№1500</w:t>
      </w:r>
    </w:p>
    <w:p>
      <w:pPr>
        <w:pStyle w:val="Style19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Style19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7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7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7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7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</w:rPr>
        <w:t xml:space="preserve">1. Відмовити громадянам (згідно додатку 1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</w:t>
      </w:r>
      <w:r>
        <w:rPr>
          <w:sz w:val="28"/>
          <w:szCs w:val="28"/>
        </w:rPr>
        <w:t>зі зміною цільового призначення на землі «Для ведення особистого селянського господарства (КВЦПЗ – 01.03)» із земель сільськогосподарського призначення комунальної власності, що перебувають в оренді Фермерського господарства «Карат» на підставі договору оренди землі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кладеного між Ялосовецькою сільською радою та Фермерським господарством «Карат» 18 вересня 2008 рок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з урахуванням Додаткової угоди про внесення змін до договору оренди землі від 30 серпня 2018 року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а земельну ділянку площею 9,9220 га з кадастровим номером 5324888209:09:003:0001, яка розташована в с. Лагодівка Лубенського району Полтавської (зареєстрованого у Хорольському РВ Полтавської РФ Центру ДЗК, номер запису в Державному реєстрі земель 040956300002 (дата реєстрації – 26 січня 2009 року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 xml:space="preserve">номер запису про інше речове право 27831178 в Державному реєстрі речових прав на нерухоме майно, дата реєстрації – 04.09.2018 року) </w:t>
      </w:r>
      <w:r>
        <w:rPr>
          <w:sz w:val="28"/>
        </w:rPr>
        <w:t xml:space="preserve">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sz w:val="28"/>
        </w:rPr>
        <w:t xml:space="preserve">2. Відмовити громадянам (згідно додатку 2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</w:t>
      </w:r>
      <w:r>
        <w:rPr>
          <w:sz w:val="28"/>
          <w:szCs w:val="28"/>
        </w:rPr>
        <w:t>зі зміною цільового призначення на землі «Для ведення особистого селянського господарства (КВЦПЗ – 01.03)» із земель сільськогосподарського призначення комунальної власності, що перебувають в оренді гр.Бондаренка Анатолія Михайловича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кладеного між Головним управлінням Держгеокадастру у Полтавській області та гр. Бондаренком Анатолієм Михайловичем 05 жовтня 2015 року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емельну ділянку площею 22,1584 га з кадастровим номером 5324883200:00:003:0033, яка розташована на території Хорольської міської ради  Лубенського району Полтавської за межами населених пунктів (колишня Мусіївська сільська рада) (номер запису про інше речове право: 12682945 в Державному реєстрі речових прав на нерухоме майно про реєстрацію іншого речового права, дата реєстрації – 18.12.2015 року) </w:t>
      </w:r>
      <w:r>
        <w:rPr>
          <w:sz w:val="28"/>
        </w:rPr>
        <w:t xml:space="preserve">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Рекомендувати громадян </w:t>
      </w:r>
      <w:r>
        <w:rPr>
          <w:sz w:val="28"/>
        </w:rPr>
        <w:t xml:space="preserve">(згідно додатків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spacing w:before="120" w:after="0"/>
        <w:ind w:right="-57" w:firstLine="720"/>
        <w:jc w:val="both"/>
        <w:rPr>
          <w:sz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 1</w:t>
      </w:r>
    </w:p>
    <w:p>
      <w:pPr>
        <w:pStyle w:val="Normal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тридцять першої сесії </w:t>
      </w:r>
    </w:p>
    <w:p>
      <w:pPr>
        <w:pStyle w:val="Normal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Хорольської міської ради восьмого скликання </w:t>
      </w:r>
    </w:p>
    <w:p>
      <w:pPr>
        <w:pStyle w:val="Normal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від 08.07.2022 № 1500 </w:t>
      </w:r>
    </w:p>
    <w:p>
      <w:pPr>
        <w:pStyle w:val="Normal"/>
        <w:ind w:left="4111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-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рат Софія Олександр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59, кв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вель Тетя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8 Березня, 37, кв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оваленко Ксенія Роман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8 Березня, 37, кв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22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т Ольг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59, кв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Крат Максим Олександр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ебесної Сотні, 59, кв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</w:tbl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ind w:left="4956" w:right="-57" w:firstLine="708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5670" w:right="-57" w:hanging="0"/>
        <w:rPr/>
      </w:pPr>
      <w:r>
        <w:rPr>
          <w:sz w:val="28"/>
          <w:szCs w:val="28"/>
        </w:rPr>
        <w:t xml:space="preserve">до рішення тридцять першої сесії </w:t>
      </w:r>
    </w:p>
    <w:p>
      <w:pPr>
        <w:pStyle w:val="Normal"/>
        <w:ind w:left="567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Хорольської міської ради восьмого скликання </w:t>
      </w:r>
    </w:p>
    <w:p>
      <w:pPr>
        <w:pStyle w:val="Normal"/>
        <w:ind w:left="5670" w:right="-57" w:hanging="0"/>
        <w:rPr/>
      </w:pPr>
      <w:r>
        <w:rPr>
          <w:sz w:val="28"/>
          <w:szCs w:val="28"/>
        </w:rPr>
        <w:t xml:space="preserve">від 08.07.2022 №1500  </w:t>
      </w:r>
    </w:p>
    <w:p>
      <w:pPr>
        <w:pStyle w:val="Normal"/>
        <w:ind w:left="4111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980"/>
      </w:tblGrid>
      <w:tr>
        <w:trPr>
          <w:trHeight w:val="1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-батькові громадян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громадян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/>
              <w:t>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ндаренко Емілія Віта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спект Володимирський, буд.39, кв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ондаренко Анна Вітал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спект Володимирський, буд.39, кв.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нько Ган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., с.Ду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русілова Вікторія Олег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., с.Єнківці, вул.Вишнев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обровольська Катери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Олександрівська, буд.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лотнікова 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Олександрівська, буд.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ндрущенко Каріна Анд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., с.Хоменки, вул.Братів Гнатків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нько Ангеліна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м. Хорол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ов.Криничний, буд.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нько Андрій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м.Полтава, пр-т Першотравневий, буд.25 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нько Анастасія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., с.Войниха, вул.Гагарін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</w:tbl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1-06-22T12:24:00Z</cp:lastPrinted>
  <dcterms:modified xsi:type="dcterms:W3CDTF">2022-07-08T12:35:00Z</dcterms:modified>
  <cp:revision>130</cp:revision>
  <dc:subject/>
  <dc:title> </dc:title>
</cp:coreProperties>
</file>